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 МБОУ СОШ № 17 имени Д.И. Гонтаря хутора Коржи муниципального образования Ленинградский район и подлежащего передаче на праве безвозмезд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623"/>
        <w:gridCol w:w="319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, 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столовой( номер на поэтажном плане 16, 22), площадью 79,0 кв.м.,1 этаж в здании, расположенном по адресу: х.Коржи, ул.Победы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1, 1шт.</w:t>
            </w:r>
          </w:p>
        </w:tc>
      </w:tr>
      <w:tr>
        <w:trPr/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ое и иное оборудов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80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47, 1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2-х секционная нерж.1060*5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1, 1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3-х секционная нерж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2, 1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сушитель (фотоэлемен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6- местный под табуретки. Прямоугольная труба. Пластиковая столешница 1500*600*700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32- 40, 9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6- местный под табуретки. Прямоугольная труба. Пластиковая столешница 1500*600*700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3- 44, 2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 для тарелок и стаканов 5-ти полочный, из нержавеющей ста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6,1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2106000003,1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28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7:00Z</cp:lastPrinted>
  <dcterms:modified xsi:type="dcterms:W3CDTF">2020-12-26T11:48:00Z</dcterms:modified>
  <cp:revision>91</cp:revision>
  <dc:subject/>
  <dc:title/>
</cp:coreProperties>
</file>